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o </w:t>
      </w:r>
      <w:r>
        <w:rPr>
          <w:b/>
        </w:rPr>
        <w:t>A</w:t>
      </w:r>
      <w:r>
        <w:rPr/>
        <w:tab/>
        <w:tab/>
        <w:tab/>
        <w:tab/>
        <w:tab/>
        <w:tab/>
        <w:tab/>
        <w:tab/>
        <w:tab/>
        <w:t xml:space="preserve">     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ll’I.C. “A. Toscanini” di Apr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  </w:t>
      </w:r>
      <w:r>
        <w:rPr>
          <w:b/>
        </w:rPr>
        <w:t>Riepilogo uscita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presente si comunica che verrà effettuata una visita di istruzione secondo le seguenti moda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 xml:space="preserve">con servizio di trasporto         □ con servizio gratuito del comune                 □ a piedi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rio di partenza: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rio di rientro: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partenza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rientro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ZIONE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: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Capogruppo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docenti sostituti accompagnatori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alunni partecipanti:________________________     CLASSI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ocenti accompagnatori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AUTOBUS DA RICHIEDER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 </w:t>
      </w:r>
      <w:r>
        <w:rPr/>
        <w:t>DITTA DI TRASPORTO:_______________________   PREZZO CONCORDATO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 </w:t>
      </w:r>
      <w:r>
        <w:rPr/>
        <w:t xml:space="preserve">SERVIZIO GRATUITO DEL COMUN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edere assistente accompagnatore sig./ra  _________________________   per la classe _______</w:t>
      </w:r>
    </w:p>
    <w:p>
      <w:pPr>
        <w:pStyle w:val="Normal"/>
        <w:rPr/>
      </w:pPr>
      <w:r>
        <w:rPr/>
        <w:t xml:space="preserve">□ </w:t>
      </w:r>
      <w:r>
        <w:rPr/>
        <w:t>Servizio SAPIS    _________________________  □ altra cooperativa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2"/>
      </w:tblGrid>
      <w:tr>
        <w:trPr>
          <w:trHeight w:val="137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/>
              <w:t>Prot. n.________________/E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VISTO /  SI AUTORIZZA</w:t>
            </w:r>
          </w:p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/>
            </w:pPr>
            <w:r>
              <w:rPr/>
              <w:t>Prof.ssa Rosalia Marino</w:t>
            </w:r>
          </w:p>
        </w:tc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/>
              <w:t>FIRMA REFERENTE   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CAPOGRUPPO 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1:00Z</dcterms:created>
  <dc:creator>Carla</dc:creator>
  <dc:description/>
  <dc:language>en-US</dc:language>
  <cp:lastModifiedBy/>
  <cp:lastPrinted>2018-11-28T12:05:00Z</cp:lastPrinted>
  <dcterms:modified xsi:type="dcterms:W3CDTF">2024-01-25T12:27:35Z</dcterms:modified>
  <cp:revision>20</cp:revision>
  <dc:subject/>
  <dc:title>           </dc:title>
</cp:coreProperties>
</file>