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. </w:t>
      </w:r>
      <w:r>
        <w:rPr>
          <w:b/>
        </w:rPr>
        <w:t>B</w:t>
      </w:r>
      <w:r>
        <w:rPr/>
        <w:tab/>
        <w:tab/>
        <w:tab/>
        <w:tab/>
        <w:tab/>
        <w:tab/>
        <w:tab/>
        <w:tab/>
        <w:tab/>
        <w:t>Al Dirigente Scolastico</w:t>
        <w:tab/>
        <w:tab/>
        <w:tab/>
        <w:tab/>
        <w:tab/>
        <w:tab/>
        <w:tab/>
        <w:tab/>
        <w:tab/>
        <w:t>I.C. “A. Toscanini” di April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CHIARAZIONE ASSUNZIONE OBBLIGHI DI VIGILANZA</w:t>
      </w:r>
    </w:p>
    <w:p>
      <w:pPr>
        <w:pStyle w:val="Normal"/>
        <w:rPr/>
      </w:pPr>
      <w:r>
        <w:rPr>
          <w:sz w:val="20"/>
          <w:szCs w:val="20"/>
        </w:rPr>
        <w:t>(con riferimento agli articoli 2047 e 2048 del Codice Civile, nonché all’articolo 61 della Legge n. 312 del 1/7/198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/la sottoscritto/a _____________________________ insegnante della classe ________________ del plesso scuola infanzia/primaria/secondaria 1° grado di _____________________________ dichiara di assumersi la responsabilità della vigilanza degli alunni che partecipano alla visita di istruzione il giorno _____________ presso __________________ località __________________ dalle ore ______ alle ore 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ilia, ____________________</w:t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od. </w:t>
      </w:r>
      <w:r>
        <w:rPr>
          <w:b/>
        </w:rPr>
        <w:t>B</w:t>
      </w:r>
      <w:r>
        <w:rPr/>
        <w:tab/>
        <w:tab/>
        <w:tab/>
        <w:tab/>
        <w:tab/>
        <w:tab/>
        <w:tab/>
        <w:tab/>
        <w:tab/>
        <w:t>Al Dirigente Scolastico</w:t>
        <w:tab/>
        <w:tab/>
        <w:tab/>
        <w:tab/>
        <w:tab/>
        <w:tab/>
        <w:tab/>
        <w:tab/>
        <w:tab/>
        <w:t>I.C. “A. Toscanini” di April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CHIARAZIONE ASSUNZIONE OBBLIGHI DI VIGILANZA</w:t>
      </w:r>
    </w:p>
    <w:p>
      <w:pPr>
        <w:pStyle w:val="Normal"/>
        <w:rPr/>
      </w:pPr>
      <w:r>
        <w:rPr>
          <w:sz w:val="20"/>
          <w:szCs w:val="20"/>
        </w:rPr>
        <w:t>(con riferimento agli articoli 2047 e 2048 del Codice Civile, nonché all’articolo 61 della Legge n. 312 del 1/7/198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/la sottoscritto/a _____________________________ insegnante della classe ________________ del plesso scuola infanzia/primaria/secondaria 1° grado di _____________________________ dichiara di assumersi la responsabilità della vigilanza degli alunni che partecipano alla visita di istruzione il giorno _____________ presso __________________ località __________________ dalle ore ______ alle ore 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ilia, ____________________</w:t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  <w:t xml:space="preserve">Mod. </w:t>
      </w:r>
      <w:r>
        <w:rPr>
          <w:b/>
        </w:rPr>
        <w:t>B</w:t>
      </w:r>
      <w:r>
        <w:rPr/>
        <w:tab/>
        <w:tab/>
        <w:tab/>
        <w:tab/>
        <w:tab/>
        <w:tab/>
        <w:tab/>
        <w:tab/>
        <w:tab/>
        <w:t>Al Dirigente Scolastico</w:t>
        <w:tab/>
        <w:tab/>
        <w:tab/>
        <w:tab/>
        <w:tab/>
        <w:tab/>
        <w:tab/>
        <w:tab/>
        <w:tab/>
        <w:t>I.C. “A. Toscanini” di April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CHIARAZIONE ASSUNZIONE OBBLIGHI DI VIGILANZA</w:t>
      </w:r>
    </w:p>
    <w:p>
      <w:pPr>
        <w:pStyle w:val="Normal"/>
        <w:rPr/>
      </w:pPr>
      <w:r>
        <w:rPr>
          <w:sz w:val="20"/>
          <w:szCs w:val="20"/>
        </w:rPr>
        <w:t>(con riferimento agli articoli 2047 e 2048 del Codice Civile, nonché all’articolo 61 della Legge n. 312 del 1/7/198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/la sottoscritto/a _____________________________ insegnante della classe ________________ del plesso scuola infanzia/primaria/secondaria 1° grado di _____________________________ dichiara di assumersi la responsabilità della vigilanza degli alunni che partecipano alla visita di istruzione il giorno _____________ presso __________________ località __________________ dalle ore ______ alle ore 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ilia, ____________________</w:t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19:00Z</dcterms:created>
  <dc:creator>Carla</dc:creator>
  <dc:description/>
  <cp:keywords/>
  <dc:language>en-US</dc:language>
  <cp:lastModifiedBy>amministrator</cp:lastModifiedBy>
  <cp:lastPrinted>2018-11-08T11:01:00Z</cp:lastPrinted>
  <dcterms:modified xsi:type="dcterms:W3CDTF">2018-11-08T10:07:00Z</dcterms:modified>
  <cp:revision>12</cp:revision>
  <dc:subject/>
  <dc:title>           </dc:title>
</cp:coreProperties>
</file>